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355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ставительство Омской области при Правительств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6 мая 2019 года</w:t>
        <w:tab/>
        <w:tab/>
        <w:tab/>
        <w:tab/>
        <w:tab/>
        <w:tab/>
        <w:tab/>
        <w:t xml:space="preserve">                                 № 27 </w:t>
      </w:r>
    </w:p>
    <w:p>
      <w:pPr>
        <w:pStyle w:val="Normal"/>
        <w:widowControl w:val="false"/>
        <w:autoSpaceDE w:val="false"/>
        <w:jc w:val="center"/>
        <w:rPr/>
      </w:pPr>
      <w:r>
        <w:rPr/>
        <w:t>г. Москва</w:t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О внесении изменений в состав комиссии по противодействию коррупции в Представительстве Омской области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ри Правительстве Российской Федерации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вязи с изменением кадрового состава Представительства Омской области при Правительстве Российской Федерации (далее – Представительство)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КАЗЫВАЮ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Внести изменения в приложение № 1 к приказу Представительства от 26 декабря 2014 года № 42 «О комиссии по противодействию коррупции в Представительстве Омской области при Правительстве Российской Федерации», утвердив состав комиссии по противодействию коррупции в Представительстве в новой редакции согласно приложению к настоящему приказу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едставитель Омской области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/>
        <w:t xml:space="preserve">при Правительстве Российской Федерации  </w:t>
        <w:tab/>
        <w:tab/>
        <w:tab/>
        <w:t xml:space="preserve">            А.А. Лапин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Cs w:val="28"/>
        </w:rPr>
        <w:t>к приказу Представительства Ом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 Правительстве Российской Феде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«6» мая 2019 г. № 27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и по противодействию коррупции в Представительств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ской области при Правительстве Российской Феде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далее – Коми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Лапин Алексей Алексеевич – представитель Омской области при Правительстве Российской Федерации, председатель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Грачёв Антон Борисович – заместитель представителя Омской области при Правительстве Российской Федерации, заместитель председателя Комисси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>Демченко Наталья Семеновна – начальник отдела взаимодействия с государственными органами власти и общественными организациями, член комиссии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Елин Валерий Васильевич – помощник представителя Омской области при Правительстве Российской Федерации, член комиссии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окопьев Дмитрий Вячеславович – главный специалист отдела финансово-хозяйственной деятельности, секретарь комиссии;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Эксперт в области противодействия коррупции, член Комиссии (по согласованию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710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40:00Z</dcterms:created>
  <dc:creator>Василий Денисович</dc:creator>
  <dc:description/>
  <cp:keywords/>
  <dc:language>en-US</dc:language>
  <cp:lastModifiedBy>Администратор</cp:lastModifiedBy>
  <cp:lastPrinted>2019-05-17T16:35:00Z</cp:lastPrinted>
  <dcterms:modified xsi:type="dcterms:W3CDTF">2019-07-15T13:41:00Z</dcterms:modified>
  <cp:revision>5</cp:revision>
  <dc:subject/>
  <dc:title> </dc:title>
</cp:coreProperties>
</file>