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555" cy="578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ставительство Омской области при Правительств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9 марта 2016 года                                                                                                    № 16</w:t>
      </w:r>
    </w:p>
    <w:p>
      <w:pPr>
        <w:pStyle w:val="Normal"/>
        <w:widowControl w:val="false"/>
        <w:autoSpaceDE w:val="false"/>
        <w:jc w:val="center"/>
        <w:rPr/>
      </w:pPr>
      <w:r>
        <w:rPr/>
        <w:t>г. Моск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лана противодействия коррупции на 2016-2017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одпунктами 1,2 пункта 3 статьи Закона Омской области «О противодействии коррупции в Омской области» и во исполнение Указа Губернатора Омской области от 25 февраля 2016 года № 41  «Об утверждении Плана противодействия коррупции в органах исполнительной власти Омской области на 2016-2017 годы»,</w:t>
      </w:r>
    </w:p>
    <w:p>
      <w:pPr>
        <w:pStyle w:val="Normal"/>
        <w:ind w:firstLine="709"/>
        <w:jc w:val="both"/>
        <w:rPr/>
      </w:pPr>
      <w:r>
        <w:rPr/>
        <w:t>ПРИКАЗЫВА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Утвердить прилагаемый План противодействия коррупции в Представительстве Омской области при Правительстве Российской Федерации на 2016-2017 годы (далее – План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Контроль за исполнением Плана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Омской области</w:t>
      </w:r>
    </w:p>
    <w:p>
      <w:pPr>
        <w:pStyle w:val="Normal"/>
        <w:jc w:val="both"/>
        <w:rPr/>
      </w:pPr>
      <w:r>
        <w:rPr/>
        <w:t>при Правительстве Российской Федерации                                         А.А. Иш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риказу от 9 марта 2016 года  №  1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Противодействия коррупции в Представительстве Омской области при Правительстве Российской Федерации на 2016-2017 годы</w:t>
      </w:r>
    </w:p>
    <w:p>
      <w:pPr>
        <w:pStyle w:val="Normal"/>
        <w:jc w:val="center"/>
        <w:rPr/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3990"/>
        <w:gridCol w:w="2410"/>
        <w:gridCol w:w="2800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Повышение эффективности деятельности по противодействию коррупц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а антикоррупционных мер в соответствии с настоящим планом противодействия коррупции на 2016-2017 г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6-2017 год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е за исполнение антикоррупционных мероприятий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еречня коррупционно опасных функций Представительства Омской области при Правительстве Российской Федерации (далее – Представительство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31 марта </w:t>
            </w:r>
          </w:p>
          <w:p>
            <w:pPr>
              <w:pStyle w:val="Normal"/>
              <w:jc w:val="center"/>
              <w:rPr/>
            </w:pPr>
            <w:r>
              <w:rPr/>
              <w:t>2016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тавителя Омской области при Правительстве Российской Федерации</w:t>
            </w:r>
          </w:p>
          <w:p>
            <w:pPr>
              <w:pStyle w:val="Normal"/>
              <w:rPr/>
            </w:pPr>
            <w:r>
              <w:rPr/>
              <w:t xml:space="preserve">В.Г. Губер 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перечня должностей государственной гражданской службы Омской области, исполнение должностных обязанностей по которым предусматривает осуществление коррупционно опасных функций Представительства, включенных в перечень, предусмотренный пунктом 2 настоящего Пл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апреля 2016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тавителя Омской области при Правительстве Российской Федерации</w:t>
            </w:r>
          </w:p>
          <w:p>
            <w:pPr>
              <w:pStyle w:val="Normal"/>
              <w:rPr/>
            </w:pPr>
            <w:r>
              <w:rPr/>
              <w:t>В.Г. Губер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ониторинга публикаций в средствах массовой информации о деяниях, содержащих признаки составов коррупционных нарушений, совершенных должностными лицами Представительства, а также организация проверки данн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 до последнего числа последнего месяца отчетного пери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противодействию коррупции Представительства Омской области при Правительстве Российской Федерации</w:t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Мероприятия по обеспечению законности и эффективности использования бюджетных средств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, направленных на обеспечение законности и эффективности использования бюджетных средст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6-2017 год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финансово-хозяйственной деятельности </w:t>
            </w:r>
          </w:p>
          <w:p>
            <w:pPr>
              <w:pStyle w:val="Normal"/>
              <w:rPr/>
            </w:pPr>
            <w:r>
              <w:rPr/>
              <w:t>И.В. Кузьмин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внутреннего финансового контроля и внутреннего финансового аудита в Представительст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6-2017 год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финансово-хозяйственной деятельности </w:t>
            </w:r>
          </w:p>
          <w:p>
            <w:pPr>
              <w:pStyle w:val="Normal"/>
              <w:rPr/>
            </w:pPr>
            <w:r>
              <w:rPr/>
              <w:t xml:space="preserve">И.В. Кузьмина, начальник отдела по взаимодействию с государственными органами власти и общественными организациями </w:t>
            </w:r>
          </w:p>
          <w:p>
            <w:pPr>
              <w:pStyle w:val="Normal"/>
              <w:rPr/>
            </w:pPr>
            <w:r>
              <w:rPr/>
              <w:t>Н.С. Демченко</w:t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Совершенствование условий, процедур и механизмов закупок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открытости информации и прозрачности осуществления закупок посредством обеспечения информационного сопровождения закупок товаров, работ, услуг для обеспечения государственных нужд Омской обла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6-2017 год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финансово-хозяйственной деятельности  </w:t>
            </w:r>
          </w:p>
          <w:p>
            <w:pPr>
              <w:pStyle w:val="Normal"/>
              <w:rPr/>
            </w:pPr>
            <w:r>
              <w:rPr/>
              <w:t>А.В. Раздобарин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конкуренции при осуществлении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6-2017 год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финансово-хозяйственной деятельности  </w:t>
            </w:r>
          </w:p>
          <w:p>
            <w:pPr>
              <w:pStyle w:val="Normal"/>
              <w:rPr/>
            </w:pPr>
            <w:r>
              <w:rPr/>
              <w:t>А.В. Раздобарин</w:t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Развитие правовой основы  противодействия коррупц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вопросов правоприменительной практики по результатам вступивших в законную силу решений судов о признании недействительными ненормативных правовых актов органов исполнительной власти Омской области, незаконными решений и действий (бездействий) органов исполнительной власти Омской области и их должностных лиц в целях выработки и принятия мер по предупреждению и устранению причин выявленных наруш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 до последнего числа последнего месяца отчетного пери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противодействию коррупции Представительства Омской области при Правительстве Российской Федерации</w:t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Совершенствование работы кадровой службы по профилактике коррупционных и иных нарушений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мплекса организационных, разъяснительных и иных мер, направленных на:</w:t>
            </w:r>
          </w:p>
          <w:p>
            <w:pPr>
              <w:pStyle w:val="Normal"/>
              <w:rPr/>
            </w:pPr>
            <w:r>
              <w:rPr/>
              <w:t>- соблюдение работниками Представительства, замещающими должности государственной гражданской службы Омской области (далее – гражданские служащие) запретов, ограничений и требований, установленных в целях противодействия коррупции;</w:t>
            </w:r>
          </w:p>
          <w:p>
            <w:pPr>
              <w:pStyle w:val="Normal"/>
              <w:rPr/>
            </w:pPr>
            <w:r>
              <w:rPr/>
              <w:t>- недопущение гражданскими служащи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, в том числе проведение мероприятий по формированию в Представительстве негативного отношения к получению в связи с выполнением служебных (должностных) обязанностей не предусмотренных законодательством Российской Федерации вознаграждений (ссуд, денежного и иного вознаграждения, услуг, оплаты развлечений, отдыха, транспортных расходов) и подарков от физических и юридических ли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6-2017 год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ия по противодействию коррупции Представительства Омской области при Правительстве Российской Федерац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фессиональной переподготовки и повышения квалификации гражданских служащих, в должностные обязанности которых входит участие в противодействии коррупции, по программам антикоррупционной направленно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6-2017 год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взаимодействия с государственными органами власти и общественными организациями </w:t>
            </w:r>
          </w:p>
          <w:p>
            <w:pPr>
              <w:pStyle w:val="Normal"/>
              <w:rPr/>
            </w:pPr>
            <w:r>
              <w:rPr/>
              <w:t>А.И. Юткина</w:t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Развитие программного и информационного сопровождения деятельности по противодействию коррупции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лноты соблюдения установленных законодательством требований к размещению и наполнению разделов официального сайта Представительства, посвященных вопросам противодействия коррупции, поддержание их в актуальном состоянии, обеспечение контроля за обновлением информации в указанных разделах сай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6-2017 год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по взаимодействию с государственными органами власти и общественными организациями </w:t>
            </w:r>
          </w:p>
          <w:p>
            <w:pPr>
              <w:pStyle w:val="Normal"/>
              <w:rPr/>
            </w:pPr>
            <w:r>
              <w:rPr/>
              <w:t>Н.С. Демченко</w:t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Контроль за выполнением мероприятий, предусмотренных настоящим Планом на 2016-2017 годы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еализации настоящего плана на 2016-2017 годы, а также представление в управление Губернатора Омской области по профилактике коррупционных и иных правонарушений аналитической информации о его результат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июля 2016 года, до 15 января 2017 года, до 10 июля 2017 года, до 31 декабря 2017 г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взаимодействию с государственными органами власти и общественными организациями</w:t>
            </w:r>
          </w:p>
          <w:p>
            <w:pPr>
              <w:pStyle w:val="Normal"/>
              <w:rPr/>
            </w:pPr>
            <w:r>
              <w:rPr/>
              <w:t>Н.С. Демченк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70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24"/>
    </w:rPr>
  </w:style>
  <w:style w:type="paragraph" w:styleId="TextBodyIndent">
    <w:name w:val="Body Text Indent"/>
    <w:basedOn w:val="Normal"/>
    <w:pPr>
      <w:ind w:right="-710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3:51:00Z</dcterms:created>
  <dc:creator>Василий Денисович</dc:creator>
  <dc:description/>
  <dc:language>en-US</dc:language>
  <cp:lastModifiedBy>1</cp:lastModifiedBy>
  <cp:lastPrinted>2016-06-07T09:55:00Z</cp:lastPrinted>
  <dcterms:modified xsi:type="dcterms:W3CDTF">2016-07-07T13:51:00Z</dcterms:modified>
  <cp:revision>2</cp:revision>
  <dc:subject/>
  <dc:title/>
</cp:coreProperties>
</file>