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3555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ставительство Омской области при Правительств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24 сентября 2015 года                                                                                       № 44</w:t>
      </w:r>
    </w:p>
    <w:p>
      <w:pPr>
        <w:pStyle w:val="Normal"/>
        <w:widowControl w:val="false"/>
        <w:autoSpaceDE w:val="false"/>
        <w:jc w:val="center"/>
        <w:rPr/>
      </w:pPr>
      <w:r>
        <w:rPr/>
        <w:t>г. Москва</w:t>
      </w:r>
    </w:p>
    <w:p>
      <w:pPr>
        <w:pStyle w:val="Normal"/>
        <w:widowControl w:val="false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отдельные приказы Представительства Омской области при Правительстве Российской Федерации</w:t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ind w:firstLine="851"/>
        <w:jc w:val="both"/>
        <w:rPr/>
      </w:pPr>
      <w:r>
        <w:rPr/>
        <w:t xml:space="preserve">В связи с кадровыми изменениями в Представительстве Омской области при Правительстве Российской Федерации, </w:t>
      </w:r>
    </w:p>
    <w:p>
      <w:pPr>
        <w:pStyle w:val="Normal"/>
        <w:ind w:firstLine="851"/>
        <w:jc w:val="both"/>
        <w:rPr/>
      </w:pPr>
      <w:r>
        <w:rPr/>
        <w:t xml:space="preserve">ПРИКАЗЫВАЮ: </w:t>
      </w:r>
    </w:p>
    <w:p>
      <w:pPr>
        <w:pStyle w:val="Normal"/>
        <w:ind w:firstLine="851"/>
        <w:jc w:val="both"/>
        <w:rPr/>
      </w:pPr>
      <w:r>
        <w:rPr/>
        <w:t>Внести следующие изменения в отдельные приказы Представительства Омской области при Правительстве Российской Федерации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В приложении к приказу по Представительству Омской области при Правительстве Российской Федерации от 14 апреля 2014 года №18/1 «Об утверждении плана противодействия коррупции в Представительстве Омской области при Правительстве Российской Федерации на 2014-15 годы»: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/>
        <w:t>в пунктах 1,5 в графе 4 «Исполнители» слова «Начальник отдела, главный бухгалтер Винокурова М.Н.» заменить словами «начальник отдела финансово-хозяйственной деятельности, главный бухгалтер Кузьмина И.В.»;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/>
        <w:t>в пунктах 2,7 в графе 4 «Исполнители» слова «Консультант отдела организации инвестиционной деятельности и взаимодействия с органами государственной власти Зюнова Е.Л.» заменить словами «начальник отдела взаимодействия с государственными органами власти и общественными организациями Демченко Н.С.»;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/>
        <w:t>в пунктах 6,9,10,11,12  в графе 4 «Исполнители» слова «Главный специалист отдела организации инвестиционной деятельности и взаимодействия с органами государственной власти Масленникова Т.П.» заменить словами «начальник отдела взаимодействия с государственными органами власти и общественными организациями Демченко Н.С.»;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/>
        <w:t>в пунктах 4,5 в графе 4 «Исполнители» слова «заместитель начальника отдела административно-хозяйственной деятельности Панькив П.В.» заменить словами «главный специалист отдела финансово-хозяйственной деятельности Раздобарин А.В.»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Перечень должностей Представительства Омской области при Правительстве Российской Федерации, при назначении на которые граждане и при замещении которых государственные гражданские служащие Омской области обязаны предо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 к Приказу по Представительству Омской области при Правительстве Российской Федерации от 14 марта 2014 года № 13)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Представитель Омской области при Правительстве Российской Федерации;</w:t>
      </w:r>
    </w:p>
    <w:p>
      <w:pPr>
        <w:pStyle w:val="Normal"/>
        <w:ind w:firstLine="851"/>
        <w:jc w:val="both"/>
        <w:rPr/>
      </w:pPr>
      <w:r>
        <w:rPr/>
        <w:t>2. Заместитель представителя Омской области при Правительстве Российской Федерации;</w:t>
      </w:r>
    </w:p>
    <w:p>
      <w:pPr>
        <w:pStyle w:val="Normal"/>
        <w:ind w:firstLine="850"/>
        <w:jc w:val="both"/>
        <w:rPr/>
      </w:pPr>
      <w:r>
        <w:rPr/>
        <w:t>3. Начальник отдела финансово-хозяйственной деятельности, главный бухгалтер;</w:t>
      </w:r>
    </w:p>
    <w:p>
      <w:pPr>
        <w:pStyle w:val="Normal"/>
        <w:ind w:firstLine="850"/>
        <w:jc w:val="both"/>
        <w:rPr/>
      </w:pPr>
      <w:r>
        <w:rPr/>
        <w:t>4. Главный специалист отдела финансово-хозяйственной деятельности, осуществляющий</w:t>
      </w:r>
      <w:r>
        <w:rPr>
          <w:szCs w:val="28"/>
        </w:rPr>
        <w:t xml:space="preserve"> организацию и проведение закупок для государственных нужд Представительства.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Омской области</w:t>
      </w:r>
    </w:p>
    <w:p>
      <w:pPr>
        <w:pStyle w:val="Normal"/>
        <w:jc w:val="both"/>
        <w:rPr/>
      </w:pPr>
      <w:r>
        <w:rPr/>
        <w:t>при Правительстве Российской Федерации                                     А.А. Иш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56" w:hanging="13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56" w:hanging="13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56" w:hanging="13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56" w:hanging="13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11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360"/>
      <w:jc w:val="center"/>
    </w:pPr>
    <w:rPr>
      <w:b/>
      <w:sz w:val="24"/>
    </w:rPr>
  </w:style>
  <w:style w:type="paragraph" w:styleId="TextBodyIndent">
    <w:name w:val="Body Text Indent"/>
    <w:basedOn w:val="Normal"/>
    <w:pPr>
      <w:ind w:right="-710" w:firstLine="72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;Times New Roman" w:hAnsi="Arial;Times New Roman" w:cs="Arial;Times New Roman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0:43:00Z</dcterms:created>
  <dc:creator>Василий Денисович</dc:creator>
  <dc:description/>
  <dc:language>en-US</dc:language>
  <cp:lastModifiedBy>1</cp:lastModifiedBy>
  <cp:lastPrinted>2015-10-13T16:39:00Z</cp:lastPrinted>
  <dcterms:modified xsi:type="dcterms:W3CDTF">2016-07-08T10:55:00Z</dcterms:modified>
  <cp:revision>8</cp:revision>
  <dc:subject/>
  <dc:title/>
</cp:coreProperties>
</file>