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355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ставительство Омской области при Правительств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9  ию</w:t>
      </w:r>
      <w:r>
        <w:rPr>
          <w:lang w:val="en-US"/>
        </w:rPr>
        <w:t>н</w:t>
      </w:r>
      <w:r>
        <w:rPr/>
        <w:t>я  2016 года                                                                                           № 34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b/>
        </w:rPr>
        <w:t>Об утверждении порядка уведомления о фактах обращения в целях склонения государственного гражданского служащего к совершению коррупционных правонарушений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Во исполнение части 5 статьи 9 Федерального закона "О противодействии коррупции"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иказываю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Порядок уведомления представителя Омской области при Правительстве Российской Федерации о фактах обращения в целях склонения государственного гражданского служащего Омской области, замещающего должность государственной гражданской службы Омской области в Представительстве Омской области при Правительстве Российской Федерации, к совершению коррупционных правонарушений согласно приложению к настоящему приказу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1134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едставитель Омской области при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равительстве Российской Федерации                                              </w:t>
      </w:r>
      <w:bookmarkStart w:id="0" w:name="Par26"/>
      <w:bookmarkEnd w:id="0"/>
      <w:r>
        <w:rPr>
          <w:rFonts w:eastAsia="Calibri"/>
          <w:szCs w:val="28"/>
          <w:lang w:eastAsia="en-US"/>
        </w:rPr>
        <w:t>А.А. Ишков</w:t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56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Приложение </w:t>
      </w:r>
    </w:p>
    <w:p>
      <w:pPr>
        <w:pStyle w:val="Normal"/>
        <w:spacing w:lineRule="auto" w:line="256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 Приказу Представительства Омской области при</w:t>
      </w:r>
    </w:p>
    <w:p>
      <w:pPr>
        <w:pStyle w:val="Normal"/>
        <w:spacing w:lineRule="auto" w:line="256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равительстве Российской Федерации</w:t>
      </w:r>
    </w:p>
    <w:p>
      <w:pPr>
        <w:pStyle w:val="Normal"/>
        <w:spacing w:lineRule="auto" w:line="256"/>
        <w:jc w:val="right"/>
        <w:rPr/>
      </w:pPr>
      <w:r>
        <w:rPr>
          <w:rFonts w:eastAsia="Calibri"/>
          <w:color w:val="000000"/>
          <w:sz w:val="24"/>
          <w:szCs w:val="24"/>
          <w:lang w:eastAsia="en-US"/>
        </w:rPr>
        <w:t>от 9 ию</w:t>
      </w:r>
      <w:r>
        <w:rPr>
          <w:rFonts w:eastAsia="Calibri"/>
          <w:color w:val="000000"/>
          <w:sz w:val="24"/>
          <w:szCs w:val="24"/>
          <w:lang w:val="en-US" w:eastAsia="en-US"/>
        </w:rPr>
        <w:t>н</w:t>
      </w:r>
      <w:r>
        <w:rPr>
          <w:rFonts w:eastAsia="Calibri"/>
          <w:color w:val="000000"/>
          <w:sz w:val="24"/>
          <w:szCs w:val="24"/>
          <w:lang w:eastAsia="en-US"/>
        </w:rPr>
        <w:t>я 2016 г. № 34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рядок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уведомления представителя Омской области при Правительстве Российской Федерации государственными гражданскими служащими Представительства Омской области при Правительстве Российской Федерации об обращении в целях склонения к совершению коррупционного правонарушения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стоящий порядок устанавливает процедуру уведомления представителя Омской области при Правительстве Российской Федерации (далее – представитель Омской области) государственными гражданскими служащими Представительства Омской области при Правительстве Российской Федерации (далее, соответственно  – гражданский служащий, Представительство) о фактах обращения в целях склонения к совершению коррупционных правонарушений, порядок регистрации уведомлений, перечень сведений, содержащихся в уведомлении, порядок организации проверки этих сведений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ражданский служащий обязан уведомлять представителя Омской области о фактах обращений какого-либо лица (лиц) в целях склонения к совершению коррупционных правонарушений в письменной форме не позднее одного рабочего дня, следующего за днем обращения в целях склонения к совершению коррупционного правонарушени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ведомление должно содержать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меющиеся у гражданского служащего сведения о лице, обратившемся в целях склонения к совершению коррупционного правонаруш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ведения о гражданском служащем (фамилия, имя, отчество гражданского служащего; занимаемая гражданским служащим должность)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дату, время, место и обстоятельства, при которых было совершено обращение в целях склонения к совершению коррупционного правонаруше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суть коррупционного правонарушения, к совершению которого склоняли гражданского служащего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иную информацию по усмотрению гражданского служащего;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личную подпись гражданского служащего, дату уведомлени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 xml:space="preserve">Уведомление о фактах обращения в целях склонения гражданского служащего к совершению коррупционных правонарушений предоставляется  гражданскому служащему, на которого возложены  организация и ведение кадровой работы в Представительстве, либо направляется заказным почтовым уведомлением с описью вложения. Уведомление о фактах обращения в целях склонения гражданского служащего к совершению коррупционных правонарушений подлежит регистрации в Журнале учета уведомлений Представительства о фактах обращения в целях склонения гражданского служащего к совершению коррупционных правонарушений (далее - Журнал)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Журнал прошнуровывается, пронумеровывается и хранится в Представительстве в течение трех лет со дня регистрации в нем последнего уведомления. В Журнале указываются: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рядковый номер уведомления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дата и время принятия уведомления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фамилия и инициалы работника, принявшего уведомление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фамилия и инициалы государственного служащего, обратившегося с уведомлением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краткое содержание уведомления; 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дпись работника, принявшего уведомление. 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Регистрация уведомления осуществляется в день его поступления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0" w:hanging="0"/>
        <w:contextualSpacing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Уведомление направляется представителю Омской области в день его регистрации. В течение трех рабочих дней со дня регистрации уведомления представитель Омской области направляет сведения, указанные в уведомлении, в правоохранительные органы для организации их проверки.</w:t>
      </w:r>
    </w:p>
    <w:p>
      <w:pPr>
        <w:pStyle w:val="Normal"/>
        <w:spacing w:lineRule="auto" w:line="276" w:before="0" w:after="200"/>
        <w:ind w:left="108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24"/>
    </w:rPr>
  </w:style>
  <w:style w:type="paragraph" w:styleId="TextBodyIndent">
    <w:name w:val="Body Text Indent"/>
    <w:basedOn w:val="Normal"/>
    <w:pPr>
      <w:ind w:right="-710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1:57:00Z</dcterms:created>
  <dc:creator>Василий Денисович</dc:creator>
  <dc:description/>
  <cp:keywords/>
  <dc:language>en-US</dc:language>
  <cp:lastModifiedBy>MasterUria</cp:lastModifiedBy>
  <cp:lastPrinted>2016-07-19T11:55:00Z</cp:lastPrinted>
  <dcterms:modified xsi:type="dcterms:W3CDTF">2016-07-25T13:48:00Z</dcterms:modified>
  <cp:revision>3</cp:revision>
  <dc:subject/>
  <dc:title> </dc:title>
</cp:coreProperties>
</file>